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2635381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DIETETYC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wykłady –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5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dietetycznej nad pacjenta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harakteryzować różnice kulturowe i religijne w postrzeganiu człowieka i w komunikacji międzykulturowej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I_W4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T</w:t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trafi uwzględniać żywieniowe uwarunkowania religijne i kulturow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T</w:t>
            </w:r>
          </w:p>
        </w:tc>
      </w:tr>
      <w:tr>
        <w:trPr>
          <w:trHeight w:val="240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rzega i rozpoznaje własne ograniczenia w zakresie wiedzy, umiejętności i kompetencji społecznych oraz dokonuje samooceny deficytów i potrzeb eduk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135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uje gotowość do etycznego reagowania na pojawiające się problemy społecz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KI_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- Isl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– Buddy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–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yznającymi Juda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Świadkami Jehowy i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rsztaty antydyskrymin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dietetycznych pacjentów wynikających z uwarunkowań kulturowych, religijnych i etnicznych. Zastosowanie opieki wrażliwej kulturowo w warunkach polskiej opieki medycznej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T – zaliczenie w formie testu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30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5-09-17T10:30:00Z</dcterms:modified>
  <cp:revision>2</cp:revision>
  <dc:subject/>
  <dc:title>ZARZĄDZENIE REKTORA nr</dc:title>
</cp:coreProperties>
</file>